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ELLO DI DOMANDA DI AUTORIZZA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A CONSERVAZIONE, CUSTODIA  ED UTILIZZARE  DI GAS TOSSI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Marca da bollo 16 Eur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>Egr. Sig. Direttore Generale</w:t>
      </w:r>
    </w:p>
    <w:p>
      <w:pPr>
        <w:pStyle w:val="Normal"/>
        <w:ind w:left="5220" w:hanging="0"/>
        <w:jc w:val="both"/>
        <w:rPr/>
      </w:pPr>
      <w:r>
        <w:rPr/>
        <w:t>della ATS VAL PADANA</w:t>
      </w:r>
    </w:p>
    <w:p>
      <w:pPr>
        <w:pStyle w:val="Normal"/>
        <w:ind w:left="5220" w:hanging="0"/>
        <w:jc w:val="both"/>
        <w:rPr/>
      </w:pPr>
      <w:r>
        <w:rPr/>
        <w:t>Via  Toscani, 1</w:t>
      </w:r>
    </w:p>
    <w:p>
      <w:pPr>
        <w:pStyle w:val="Normal"/>
        <w:ind w:left="4512" w:firstLine="708"/>
        <w:jc w:val="both"/>
        <w:rPr/>
      </w:pPr>
      <w:r>
        <w:rPr/>
        <w:t>46100 MANTO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Il sottoscritto………………………………………… nato a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il….……………………………. e residente in …………………………………………………….…………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Via …………………………………………… n. ………. in qualità di legale rappresentante  (o titolare, direttore ecc…) della Società ……………………………………………. con sede legale in ………………………………………..Via……………………………………………n</w:t>
      </w:r>
      <w:r>
        <w:rPr/>
        <w:t>.……………….…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e codice fiscale n……………………………. in ottemperanza alla disposizioni di cui la R.D. 9 gennaio 1927 n. 147 e successive modificazion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di essere autorizzato a conservare, custodire ed utilizzare presso lo stabilimento di………………… Via ………………………. n. ……………………. un quantitativo massimo di Kg …………. di gas tossico ……….……………. con formula chimica ……………………… destinato a ……………………………………………………………………………..…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 norma dell’art. 6 comma 4 del Regolamento, la direzione tecnica sarà affidata al dr. Ing. …………………………… nato a ……………………………. il ……………………………………………….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residente a …………………………………………Via  ……………………………………..…. n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laureato in ……………………………………… presso l’università di ……………………………………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ata,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 In Fed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i 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>Fac simi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54:00Z</dcterms:created>
  <dc:creator>Voltini Enrica</dc:creator>
  <dc:description/>
  <cp:keywords/>
  <dc:language>en-US</dc:language>
  <cp:lastModifiedBy>Bertoldi Mariella</cp:lastModifiedBy>
  <cp:lastPrinted>2018-02-15T16:18:00Z</cp:lastPrinted>
  <dcterms:modified xsi:type="dcterms:W3CDTF">2020-06-22T08:54:00Z</dcterms:modified>
  <cp:revision>2</cp:revision>
  <dc:subject/>
  <dc:title>MODELLO DI DOMANDA DI AUTORIZZ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