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69316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599.3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PRATI CHI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VIA SEMEGHINI, N.19 - 46100- MANTOV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1 678709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/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chiara.prati@ats-valpadana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3/04/196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po di impieg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01/04/2013 ad oggi - ATS della Val Padana, Via dei Toscani,1-Mantova 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 xml:space="preserve">Infermiera Coordinatrice (Abilitata a Funzioni Direttive: AFD) con incarico di Posizione Organizzativa presso il  Dipartimento di Igiene e Prevenzione Sanitaria; collaborazione diretta con il Direttore del Dipartimento d’appartenenza e con la Direzione strategica Aziendale; nell’ambito delle attività Dipartimentali, per l’area territoriale di Mantova, funzione organizzativa e di realizzazione delle attività trasversali alle strutture Dipartimentali in particolare per quelle previste nei programmi del Piano Integrato Locale di Promozione della Salute;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01/10/2001- 30/03/2013 - ATS della Val Padana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 xml:space="preserve">Attribuzione di funzioni di coordinamento da parte del Responsabile del Servizio di Prevenzione  nella Comunità (S.P.C.); referente per il SPC delle attività del Dipartimento Interaziendale Provinciale Oncologico (D.I.P.O.), referente per il SPC del progetto DIANA5, trial rivolto a donne operate al seno, realizzato in collaborazione con l’Istituto Nazionale Tumori; referente per il SPC dei progetti di promozione della salute  realizzati da Area Promozione Salute. Dal 2010 membro del comitato del Dipartimento di Prevenzione Medico.   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13/09/1993 - 30/09/2001 - Azienda Ospedaliera “C.Poma” di Mantova: Coordinatrice (concorso per ruolo A.F.D.) Funzioni di coordinamento presso i servizi Territoriali Psichiatrici (CPS- Centro Diurno- 2 Gruppi appartamento- 2 Comunità Protette-)per un totale di 40 infermieri e 15 O.T.A. 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 xml:space="preserve">01/01/1993 -12/09/1993 - Scuola Infermieri di Mn- Sezione coordinata di Suzzara- C.R.I di Mn: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Incarico con funzioni di coordinamento e di didattica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14/10/1982 - 31/12/1992 - Distretto S.S. di Nogara – USL di Legnago(VR)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Infermiera Professionale di ruolo con incarico informale di coordinatore delle attività di prevenzione (medicina scolastica, vaccinazioni, alimentaristi, …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• Nome e tipo di istituto di istruzione o formazione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Qualifica conseguita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9"/>
            </w:tblGrid>
            <w:tr>
              <w:trPr>
                <w:trHeight w:val="303" w:hRule="atLeast"/>
              </w:trPr>
              <w:tc>
                <w:tcPr>
                  <w:tcW w:w="979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A. scolastico 1996/1997 Istituto Professionale “Mazzolari” di Mn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 xml:space="preserve">Diploma di Maturità (integrazione di un unico anno)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Assistente per Comunità Infantili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 –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A. scolastico 1991/1992 Scuola Infermieri Professionali C.R.I. di Mantova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Abilitazione a Funzioni Direttive - Coordinatore-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A. scolastico 1990/1991 Presidio di Formazione  Az. Osped.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“C.Poma”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 xml:space="preserve">Diploma di Assistente Sanitario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 xml:space="preserve">A. scolastico s 1979/1982 Scuola Infermieri Professionali C.R.I. di Mantova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Diploma di Infermiere Professionale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A. scolastico 1976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/</w:t>
                  </w: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 xml:space="preserve">1979 Scuola Magistrale “S.Angela Merici” di Mantova Diploma Insegnante scuola materna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979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Nursing del   paziente, problem-solving, economia sanitaria,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statistica, epidemiologia descrittiva,  nozioni di Igiene e sanità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pubblica, programmazione  di attività di prevenzione primaria e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 xml:space="preserve">secondaria, comunicazione efficace con il pubblico e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promozione della   salute nelle comunità. Coordinamento  di gruppi di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 xml:space="preserve">lavoro,  gestione di attività sanitarie ed assistenziali, di risorse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/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  <w:t>economiche  e strutturali.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Century Gothic;Century Gothic" w:hAnsi="Century Gothic;Century Gothic" w:cs="Century Gothic;Century Gothic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i w:val="false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eastAsia="Century Gothic;Century Gothic" w:cs="Century Gothic;Century Gothic" w:ascii="Century Gothic;Century Gothic" w:hAnsi="Century Gothic;Century Gothic"/>
                <w:i w:val="false"/>
                <w:sz w:val="20"/>
                <w:lang w:val="it-IT"/>
              </w:rPr>
              <w:t xml:space="preserve">  </w:t>
            </w: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Buon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2"/>
                <w:lang w:val="it-IT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i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</w:t>
            </w:r>
            <w:r>
              <w:rPr>
                <w:rFonts w:cs="Arial Narrow" w:ascii="Arial Narrow" w:hAnsi="Arial Narrow"/>
                <w:b/>
                <w:lang w:val="it-IT"/>
              </w:rPr>
              <w:t>rancese e 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</w:rPr>
              <w:t>scolastico parlato e scrit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</w:rPr>
              <w:t>scolastico parlato e scrit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69316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599.3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</w:rPr>
              <w:t>scolastico parlato e scrit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>
          <w:trHeight w:val="2243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>Buona attitudine</w:t>
            </w:r>
            <w:r>
              <w:rPr>
                <w:rFonts w:cs="Century Gothic;Century Gothic" w:ascii="Century Gothic;Century Gothic" w:hAnsi="Century Gothic;Century Gothic"/>
                <w:sz w:val="20"/>
                <w:lang w:val="it-IT"/>
              </w:rPr>
              <w:t xml:space="preserve"> </w:t>
            </w: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  <w:t xml:space="preserve">al lavoro di gruppo, nel rispetto delle competenze degli operatori  coinvolti; buone capacità di comunicazione e coinvolgimento dell’utenza  nel rispetto delle diversità etniche e di pensiero; buone capacità di condivisione degli obiettivi lavorativi e capacità di coinvolgimento di figure strategiche nel perseguirli; capacità di ascolto, di facilitazione della comunicazione nei confronti e tra i componenti di un gruppo di lavoro o appartenenti a strutture diverse intraziendali ed esterne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entury Gothic;Century Gothic" w:hAnsi="Century Gothic;Century Gothic" w:cs="Century Gothic;Century Gothic"/>
                <w:i w:val="false"/>
                <w:i w:val="false"/>
                <w:sz w:val="20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Century Gothic;Century Gothic" w:hAnsi="Century Gothic;Century Gothic" w:cs="Century Gothic;Century Gothic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Buona capacità di lavorare in autonomia e di gestione del tempo; capacità di adattamento ai cambiamenti lavorativi e tendenza alla flessibilità; attitudine alla pianificazione e gestione di progetti nel  rispetto delle scadenze; buona predisposizione alla pianificazione e programmazione delle attività ed azioni utili al raggiungimento degli obiettivi aziendali; buona capacità gestionale e di coordinamento nei confronti di collaboratori e delle loro attività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Utilizzo di:  Internet,Outlook exspress, programmi applicativi per la gestione degli screening oncologici, pacchetto OFFICE : Word-Excel-PowerPoint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Diseg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Conduttore di gruppi per la disassuefazione al fumo di sigaretta, competenza acquisita con corso di formazione di ATS della Val Padana – anno 2015- e praticata nell’ambito della promozione della salute (Programma regionale WHP:</w:t>
            </w:r>
            <w:r>
              <w:rPr>
                <w:lang w:val="it-IT"/>
              </w:rPr>
              <w:t xml:space="preserve"> “</w:t>
            </w:r>
            <w:r>
              <w:rPr>
                <w:rFonts w:cs="Century Gothic;Century Gothic" w:ascii="Century Gothic;Century Gothic" w:hAnsi="Century Gothic;Century Gothic"/>
                <w:i/>
                <w:iCs/>
                <w:lang w:val="it-IT"/>
              </w:rPr>
              <w:t>Workplace Health Promotion- Aziende che promuovono salute”</w:t>
            </w:r>
            <w:r>
              <w:rPr>
                <w:rFonts w:cs="Century Gothic;Century Gothic" w:ascii="Century Gothic;Century Gothic" w:hAnsi="Century Gothic;Century Gothic"/>
                <w:lang w:val="it-IT"/>
              </w:rPr>
              <w:t xml:space="preserve"> )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Patente “B” dal 1980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Responsabile delle attività svolte  da Chiara Prati presso il Dipartimento di Igiene e Prevenzione Sanitaria: il Direttore Dr.ssa Anna Marinella Firmi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 / 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3"/>
              <w:widowControl/>
              <w:spacing w:before="0" w:after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 xml:space="preserve">- </w:t>
            </w:r>
            <w:r>
              <w:rPr>
                <w:rFonts w:cs="Century Gothic;Century Gothic" w:ascii="Century Gothic;Century Gothic" w:hAnsi="Century Gothic;Century Gothic"/>
                <w:b w:val="false"/>
                <w:sz w:val="20"/>
                <w:szCs w:val="20"/>
              </w:rPr>
              <w:t xml:space="preserve">In linea con la formazione continua secondo D.G.R  n.VII-18576-05/08/2004 : nell’ultimo quinquennio rivolta prevalentemente a tematiche relative alla Promozione della salute, alla raccolta dati e alla programmazione e rendicontazione di tali attività e alla comunicazione efficace verso i target di popolazione a cui i programmi regionali, in tale ambito, si rivolgono. </w:t>
            </w:r>
          </w:p>
          <w:p>
            <w:pPr>
              <w:pStyle w:val="Heading3"/>
              <w:widowControl/>
              <w:spacing w:before="0" w:after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  <w:p>
            <w:pPr>
              <w:pStyle w:val="Heading3"/>
              <w:widowControl/>
              <w:spacing w:before="0" w:after="0"/>
              <w:jc w:val="both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</w:r>
          </w:p>
          <w:p>
            <w:pPr>
              <w:pStyle w:val="Heading3"/>
              <w:widowControl/>
              <w:spacing w:before="0" w:after="0"/>
              <w:jc w:val="both"/>
              <w:rPr>
                <w:rFonts w:ascii="Century Gothic;Century Gothic" w:hAnsi="Century Gothic;Century Gothic" w:cs="Century Gothic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bCs w:val="false"/>
                <w:sz w:val="20"/>
                <w:szCs w:val="20"/>
              </w:rPr>
              <w:t>DOCENZA</w:t>
            </w:r>
          </w:p>
          <w:p>
            <w:pPr>
              <w:pStyle w:val="Heading3"/>
              <w:widowControl/>
              <w:spacing w:before="0" w:after="0"/>
              <w:jc w:val="both"/>
              <w:rPr>
                <w:rFonts w:ascii="Century Gothic;Century Gothic" w:hAnsi="Century Gothic;Century Gothic" w:cs="Century Gothic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bCs w:val="false"/>
                <w:sz w:val="20"/>
                <w:szCs w:val="20"/>
              </w:rPr>
              <w:t>- disciplina: Scienze Infermieristiche, anni scolastici 1992/93 e 1993/94 , presso la Scuola Infermieri Professionali dell’U.S.S.L. n°22, Suzzara, sezione coordinata CRI-Mantova totale ore 50;</w:t>
            </w:r>
          </w:p>
          <w:p>
            <w:pPr>
              <w:pStyle w:val="Heading3"/>
              <w:widowControl/>
              <w:spacing w:before="0" w:after="0"/>
              <w:jc w:val="both"/>
              <w:rPr>
                <w:rFonts w:ascii="Century Gothic;Century Gothic" w:hAnsi="Century Gothic;Century Gothic" w:cs="Century Gothic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bCs w:val="false"/>
                <w:sz w:val="20"/>
                <w:szCs w:val="20"/>
              </w:rPr>
              <w:t>-disciplina: Nursing, nell’anno scolastico 1992/93 presso la Scuola per Infermieri professionali di Ostiglia, sezione coordinata CRI-Mantova totale ore 17;</w:t>
            </w:r>
          </w:p>
          <w:p>
            <w:pPr>
              <w:pStyle w:val="Heading3"/>
              <w:widowControl/>
              <w:spacing w:before="0" w:after="0"/>
              <w:jc w:val="both"/>
              <w:rPr>
                <w:rFonts w:ascii="Century Gothic;Century Gothic" w:hAnsi="Century Gothic;Century Gothic" w:cs="Century Gothic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bCs w:val="false"/>
                <w:sz w:val="20"/>
                <w:szCs w:val="20"/>
              </w:rPr>
              <w:t>-disciplina: Infermieristica Clinica in Puericultura e Pediatria-  anno accademico 1995/96 presso il D.U. in Scienze Infermieristiche - sede di Mantova-Università degli Studi di Brescia.</w:t>
            </w:r>
          </w:p>
          <w:p>
            <w:pPr>
              <w:pStyle w:val="Eaoaeaa"/>
              <w:widowControl/>
              <w:spacing w:before="20" w:after="20"/>
              <w:rPr>
                <w:rFonts w:ascii="Century Gothic;Century Gothic" w:hAnsi="Century Gothic;Century Gothic" w:cs="Century Gothic;Century Gothic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-Correlatore tesi di laurea “La comunicazione assertiva nella gestione dei conflitti di gruppo. Ruolo del coordinatore delle professioni sanitarie”: Master in Management Sanitario per le funzioni di coordinamento A.A. 2009/2010</w:t>
            </w:r>
          </w:p>
          <w:p>
            <w:pPr>
              <w:pStyle w:val="Eaoaeaa"/>
              <w:widowControl/>
              <w:spacing w:before="20" w:after="20"/>
              <w:rPr>
                <w:rFonts w:ascii="Century Gothic;Century Gothic" w:hAnsi="Century Gothic;Century Gothic" w:cs="Century Gothic;Century Gothic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-Tutor di tirocinio per 3 studenti dell’I.U.L.M frequentanti il Master in Management Sanitario per le funzioni di coordinamento: AA.AA. dal 2009 al 2012;</w:t>
            </w:r>
          </w:p>
          <w:p>
            <w:pPr>
              <w:pStyle w:val="Eaoaeaa"/>
              <w:widowControl/>
              <w:spacing w:before="20" w:after="20"/>
              <w:rPr>
                <w:rFonts w:ascii="Century Gothic;Century Gothic" w:hAnsi="Century Gothic;Century Gothic" w:cs="Century Gothic;Century Gothic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 xml:space="preserve">- tutor dipartimentale  per progetti di Alternanza Scuola Lavoro richiesti dagli Istituti Scolastici del territorio mantovano. </w:t>
            </w:r>
          </w:p>
          <w:p>
            <w:pPr>
              <w:pStyle w:val="Eaoaeaa"/>
              <w:widowControl/>
              <w:spacing w:before="20" w:after="20"/>
              <w:rPr>
                <w:rFonts w:ascii="Century Gothic;Century Gothic" w:hAnsi="Century Gothic;Century Gothic" w:cs="Century Gothic;Century Gothic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Century Gothic;Century Gothic" w:hAnsi="Century Gothic;Century Gothic" w:cs="Century Gothic;Century Gothic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RICERCA</w:t>
            </w:r>
          </w:p>
          <w:p>
            <w:pPr>
              <w:pStyle w:val="Heading3"/>
              <w:widowControl/>
              <w:spacing w:before="0" w:after="0"/>
              <w:jc w:val="both"/>
              <w:rPr/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-</w:t>
            </w:r>
            <w:r>
              <w:rPr>
                <w:rFonts w:cs="Century Gothic;Century Gothic" w:ascii="Century Gothic;Century Gothic" w:hAnsi="Century Gothic;Century Gothic"/>
                <w:b w:val="false"/>
                <w:bCs w:val="false"/>
                <w:sz w:val="20"/>
                <w:szCs w:val="20"/>
              </w:rPr>
              <w:t>Attribuzione “Premio Infermieristico Autori “– Sorbona- “Materiali per l’informazione e l’educazione sanitaria” per la realizzazione del progetto : “Educazione sanitaria all’igiene del cavo orale”, 04/06/1994 realizzato presso la scuola “Infermieri Professionali” di Suzzara (MN) –sezione coordinata C.R.I. di Mantova-</w:t>
            </w:r>
          </w:p>
          <w:p>
            <w:pPr>
              <w:pStyle w:val="Eaoaeaa"/>
              <w:widowControl/>
              <w:spacing w:before="20" w:after="20"/>
              <w:rPr>
                <w:rFonts w:ascii="Century Gothic;Century Gothic" w:hAnsi="Century Gothic;Century Gothic" w:cs="Century Gothic;Century Gothic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- Partecipazione alla Ricerca e Studio multicentrico “Follow-up di primi casi con disturbi mentali gravi nei servizi psichiatrici territoriali “ presso l’Istituto M.Negri di Milano,  giugno 1995- giugno 1996 tot.30 ore.</w:t>
            </w:r>
          </w:p>
          <w:p>
            <w:pPr>
              <w:pStyle w:val="Eaoaeaa"/>
              <w:widowControl/>
              <w:spacing w:before="20" w:after="20"/>
              <w:rPr>
                <w:rFonts w:ascii="Century Gothic;Century Gothic" w:hAnsi="Century Gothic;Century Gothic" w:cs="Century Gothic;Century Gothic"/>
                <w:lang w:val="it-IT"/>
              </w:rPr>
            </w:pPr>
            <w:r>
              <w:rPr>
                <w:rFonts w:cs="Century Gothic;Century Gothic" w:ascii="Century Gothic;Century Gothic" w:hAnsi="Century Gothic;Century Gothic"/>
                <w:lang w:val="it-IT"/>
              </w:rPr>
              <w:t>- Partecipazione al progetto di ricerca “Accreditamento professionale delle strutture residenziali psichiatriche” presso il Centro S.Giovanni Di Dio-Fatebenefratelli-Istituto di ricovero e cura a carattere scientifico-Brescia</w:t>
            </w:r>
          </w:p>
          <w:p>
            <w:pPr>
              <w:pStyle w:val="Normal"/>
              <w:widowControl/>
              <w:rPr/>
            </w:pPr>
            <w:r>
              <w:rPr>
                <w:rFonts w:cs="Century Gothic;Century Gothic" w:ascii="Century Gothic;Century Gothic" w:hAnsi="Century Gothic;Century Gothic"/>
              </w:rPr>
              <w:t>- Partecipazione progetto di ricerca “SPRINT : Counseling per la disassuefazione al fumo e adeguata attività fisica” – anni 2009-2010-2011 -  ISPO  di Firenze e Regione Lombardia:</w:t>
            </w:r>
            <w:hyperlink r:id="rId3">
              <w:r>
                <w:rPr>
                  <w:rStyle w:val="InternetLink"/>
                  <w:rFonts w:cs="Century Gothic;Century Gothic" w:ascii="Century Gothic;Century Gothic" w:hAnsi="Century Gothic;Century Gothic"/>
                </w:rPr>
                <w:t>http://www.ispo.toscana.it/public/user_files/formazione/2010/corsi/corso_disuassefazione_fumo/3_MARIA_ELENA_PIROLA</w:t>
              </w:r>
            </w:hyperlink>
            <w:r>
              <w:rPr>
                <w:rFonts w:cs="Century Gothic;Century Gothic" w:ascii="Century Gothic;Century Gothic" w:hAnsi="Century Gothic;Century Gothic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Century Gothic;Century Gothic" w:ascii="Century Gothic;Century Gothic" w:hAnsi="Century Gothic;Century Gothic"/>
              </w:rPr>
              <w:t xml:space="preserve">- Componente team aziendale per progetto “Cergas-Bocconi “ Management delle cure primarie e dell’integrazione ospedale e territorio”  presso la Scuola di Direzione Aziendale dell’Università L. Bocconi -MI- anno 2010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5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iaeeaaiYicanaiiaoioaenU">
    <w:name w:val="?nia?eeaaiYic anaiiaoioaenU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it-IT" w:bidi="ar-SA"/>
    </w:rPr>
  </w:style>
  <w:style w:type="character" w:styleId="CarattereCarattere">
    <w:name w:val="Carattere Carattere"/>
    <w:qFormat/>
    <w:rPr>
      <w:rFonts w:ascii="Cambria" w:hAnsi="Cambria" w:cs="Cambria"/>
      <w:b/>
      <w:b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ko-K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po.toscana.it/public/user_files/formazione/2010/corsi/corso_disuassefazione_fumo/3_MARIA_ELENA_PIROL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17:00Z</dcterms:created>
  <dc:creator>www.cerco-lavoro.info</dc:creator>
  <dc:description/>
  <cp:keywords/>
  <dc:language>en-US</dc:language>
  <cp:lastModifiedBy>PRATI CHIARA</cp:lastModifiedBy>
  <cp:lastPrinted>2017-10-09T12:33:00Z</cp:lastPrinted>
  <dcterms:modified xsi:type="dcterms:W3CDTF">2017-10-09T10:53:00Z</dcterms:modified>
  <cp:revision>5</cp:revision>
  <dc:subject>Modello di Curriculum Vitae formato europeo</dc:subject>
  <dc:title>Formato Europeo per il Curriculum Vitae - Modello</dc:title>
</cp:coreProperties>
</file>